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color w:val="000000"/>
          <w:sz w:val="24"/>
          <w:szCs w:val="24"/>
        </w:rPr>
        <w:t>KGO/336-6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november 5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color w:val="000000"/>
        </w:rPr>
        <w:t>Aquamarin Szállodaipari Kft. részére folyószámla-hitel engedélyezéséről szóló 255/2013. (X.15.) Kt. határozat visszavon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55/2013. (X.15.) Kt. határozatával döntött az Aquamarin Szállodaipari Kft. részére folyószámla-hitel engedélyezésérő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visszavonása szüksége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gazdasági stabilitásáról szóló 2011. évi CXCIV. törvény 10. § (1) bekezdése 2013. július 1-től lépett hatályba, és a következőket mondja k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10. §</w:t>
      </w:r>
      <w:r>
        <w:rPr>
          <w:rFonts w:cs="Arial" w:ascii="Arial" w:hAnsi="Arial"/>
        </w:rPr>
        <w:t xml:space="preserve"> (1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A (2) bekezdésben foglaltak és a jogszabályon alapuló, kötelező kezesség-, illetve garanciavállalás kivételével az önkormányzat érvényesen kizárólag a Kormány előzetes hozzájárulásával vállalhat az Áht. szerinti önkormányzati kezességet és garanciát, valamint köthet adósságot keletkeztető ügyletet.”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törvényi rendelkezés következtében a 255/2013. (X.15.) Kt. határozat visszavonása javasolt, mivel a Kormány előzetes hozzájárulása hiányában az Önkormányzat döntésében foglaltak nem tekinthetőek érvényesnek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>A 255/2013. (X.15.) Kt. határozat visszavonása következtében az Aquamarin Kft. helyzetének megoldására két lehetőség van: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) A 2011. évi CXCIV. törvény 10. § (2) bekezdés d.) pontja alapján nincs szükség a Kormány hozzájárulásához az önkormányzat az adott évi saját bevételeinek 20 %-át meg nem haladó, de legfeljebb 10 millió forint összegű fejlesztési célú adósságot keletkeztető ügylet megkötéséhez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A másik lehetőség, hogy tulajdonosi kölcsönt nyújt az Önkormányzat az Aquamarin Kft. részére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</w:rPr>
        <w:t>A megfelelő megoldás a soron következő ülésre kidolgozásra fog kerülni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55/2013. (X.15.) Kt. határozatát visszavo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Czurda Gábor ügyvezető</w:t>
      </w:r>
    </w:p>
    <w:p>
      <w:pPr>
        <w:pStyle w:val="Normal"/>
        <w:spacing w:lineRule="auto" w:line="240" w:before="0" w:after="0"/>
        <w:ind w:firstLine="6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november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52:00Z</dcterms:created>
  <dc:creator>T-Cont Kft</dc:creator>
  <dc:description/>
  <cp:keywords/>
  <dc:language>en-US</dc:language>
  <cp:lastModifiedBy>bedine</cp:lastModifiedBy>
  <cp:lastPrinted>2013-10-08T15:45:00Z</cp:lastPrinted>
  <dcterms:modified xsi:type="dcterms:W3CDTF">2013-10-31T12:56:00Z</dcterms:modified>
  <cp:revision>3</cp:revision>
  <dc:subject/>
  <dc:title>Iktatószám: PMK/144/2011</dc:title>
</cp:coreProperties>
</file>